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225"/>
          <w:tab w:val="left" w:pos="509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депутатов 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ородского округа Фрязино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т 13.12.2018   № 310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«О бюджете городского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округа  Фрязино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на 2019 год и на плановый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период 2020 и 2021 годов»                 </w:t>
      </w:r>
    </w:p>
    <w:p>
      <w:pPr>
        <w:pStyle w:val="Normal"/>
        <w:keepNext w:val="true"/>
        <w:keepLines/>
        <w:tabs>
          <w:tab w:val="clear" w:pos="225"/>
          <w:tab w:val="left" w:pos="509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ФРЯЗИНО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42"/>
        <w:gridCol w:w="3261"/>
        <w:gridCol w:w="51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Администрация городского округ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rPr/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1 08 07150 01 1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3 01 1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3 01 4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рочие поступ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4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2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4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2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3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30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6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ородского округа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7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8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40 04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4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4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4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3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1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9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лата за размещение нестационарных торговых объек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4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7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1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1 04 0000 1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1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5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08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1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3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3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ом от 12 января 1995 № 5-ФЗ «О ветеранах»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7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2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46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5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4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1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Управление образования администрации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5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 Управление культуры, физической культуры и спорта администрации г.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 Финансовое управление администрации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203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24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141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14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400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0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2506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49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52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го сре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1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3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3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7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2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4510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 за счет средств резервного фонда Правительства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5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 на развитие и поддержку социальной, инженерной и инновационной инфраструктуры наукоградо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4517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 за счет резервного фонда президента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6001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. Контрольно-счетная палата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  <w:bookmarkStart w:id="0" w:name="_GoBack"/>
            <w:bookmarkEnd w:id="0"/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ind w:left="360" w:righ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7. Доходы, закрепленные за всеми главными администраторами, кроме Совета депутатов городского округа Фрязино, Финансового управления администрации городского округа Фрязино, Контрольно-счетной палаты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8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1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2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2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711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0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за счет средств р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0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00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1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1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1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26:00Z</dcterms:created>
  <dc:creator>Zaharova OI</dc:creator>
  <dc:description/>
  <dc:language>en-US</dc:language>
  <cp:lastModifiedBy/>
  <dcterms:modified xsi:type="dcterms:W3CDTF">2018-12-14T12:20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